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Pacing Guide (One Year—Common Core Plus)</w:t>
      </w:r>
    </w:p>
    <w:p>
      <w:pPr>
        <w:pStyle w:val="Normal"/>
        <w:rPr>
          <w:b/>
          <w:b/>
          <w:sz w:val="32"/>
        </w:rPr>
      </w:pPr>
      <w:r>
        <w:rPr>
          <w:b/>
          <w:sz w:val="32"/>
        </w:rPr>
      </w:r>
    </w:p>
    <w:p>
      <w:pPr>
        <w:pStyle w:val="Normal"/>
        <w:rPr/>
      </w:pPr>
      <w:r>
        <w:rPr/>
        <w:t>The following pacing guide uses 148 class sessions to cover the entire book, including all of the Common Core standards for Statistics and Probability.  If you need to reduce the number of class sessions, there are a number of options:</w:t>
      </w:r>
    </w:p>
    <w:p>
      <w:pPr>
        <w:pStyle w:val="ListParagraph"/>
        <w:numPr>
          <w:ilvl w:val="0"/>
          <w:numId w:val="1"/>
        </w:numPr>
        <w:rPr/>
      </w:pPr>
      <w:r>
        <w:rPr/>
        <w:t xml:space="preserve">Spend less time in class doing Other Applications and/or Investigations.  In each chapter, we allow 3 class sessions for these two items.  </w:t>
      </w:r>
    </w:p>
    <w:p>
      <w:pPr>
        <w:pStyle w:val="ListParagraph"/>
        <w:numPr>
          <w:ilvl w:val="0"/>
          <w:numId w:val="1"/>
        </w:numPr>
        <w:rPr/>
      </w:pPr>
      <w:r>
        <w:rPr/>
        <w:t xml:space="preserve">Skip some topics or entire chapters.  See the one-semester pacing guide for suggestions about which topics and/or chapters to skip.  </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30"/>
        <w:gridCol w:w="1070"/>
        <w:gridCol w:w="1108"/>
        <w:gridCol w:w="4867"/>
        <w:gridCol w:w="1901"/>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ges</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ggested HW</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Introduction, Coin Flipping Team Tryouts</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Graphing Categorical Data</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 2, 3, 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ling Athletic </w:t>
            </w:r>
            <w:r>
              <w:rPr>
                <w:i/>
                <w:sz w:val="20"/>
                <w:szCs w:val="20"/>
              </w:rPr>
              <w:t>PERFORMANC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4, 6, 7, 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Did LeBron Choke in the Playoff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1–15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8–24</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 xml:space="preserve">Using Technology to Simulate Athletic </w:t>
            </w:r>
            <w:r>
              <w:rPr>
                <w:i/>
                <w:sz w:val="20"/>
                <w:szCs w:val="20"/>
              </w:rPr>
              <w:t>PERFORMANC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7–23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5–27</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Misleading Graphs, Introduce Investiga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5, 27, 29–3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3–3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Other Applic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7, 39, 40, 4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Review, 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hapter 1 Test and Investigation du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1–43</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Stating Hypothese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4–48</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Testing a Difference in Propor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7–13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9–54</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Using Technology for Simula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5–21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5–59</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Designing Experiment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3–29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Free-throw Experiment</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4, 26, 2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6, 20, 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Other Applic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7–4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3–3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hapter 2 Test and Investigation du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79–85</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Testing the Hot Hand: Streakines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4, 5, 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85–89</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Testing the Hot Hand: Number of Streak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9, 11, 13, 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0–95</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Testing the Hot Hand: Percentages of Succes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5, 17, 1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5–101</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Type I and Type II Errors, Significanc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1–25, 2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6, 10, 18, 28, 29, 3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Other Applic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8–4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4–3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hapter 3 Test and Investigation du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19–123</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Dotplots and Histogram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7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23–127</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Describing Shap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 8, 9, 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28–133</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enter and Spread</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1–13, 15, 17, 1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33–138</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Outliers and Boxplot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9, 21, 27, 2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39–142</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Using the TI-84, 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3, 25, 3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Other Applic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7–4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3–3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hapter 4 Test and Investigation du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57–164</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Testing a Difference in Mea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 5, 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64–169</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Designing Experiments, Using Technology for Simula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 9, 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Football Experiment</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3, 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69–173</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Testing a Difference in Media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9, 2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7, 1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Other Applic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6–2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3–2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hapter 5 Test and Investigation du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89–195</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Experiments with Paired Data, Testing a Mean Differenc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5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95–200</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Experiments, Other Studies Using Paired Data</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7–13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01–209</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Testing a Mean Difference Using Technology</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0–14 even, 17, 1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Hlk306107776"/>
            <w:bookmarkEnd w:id="0"/>
            <w:r>
              <w:rPr/>
              <w:t>5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 xml:space="preserve">2–6 even, 21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Other Applic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6–2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3–2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hapter 6 Test and Investigation du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25–230</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Mean Absolute Devia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7 odd, 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30–233</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9–15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33–237</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alculating the Standard Devia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7–21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37–241</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Testing for a Difference in Standard Devi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3, 2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41–247</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Using an Applet for Simula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7, 2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4, 12–16 even, 2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Other Applic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4–3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1–3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hapter 7 Test and Investigation du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63–268</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Standardized Score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7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69–272</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More Standardized Score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4, 8, 9, 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72–277</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68–95–99.7 Rul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3–19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77–282</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The Normal Distribu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1–25 odd, 3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82–284</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Using the Normal Distribution in Revers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7–35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85–288</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Using Technology, 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2–32 eve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Other Applic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42–4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9–4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hapter 8 Test and Investigation du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02–309</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The Idea and Structure of a Confidence Interval</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5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09–312</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alculating a Confidence Interval for a Propor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7, 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12–315</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alculating a Confidence Interval for a Mea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1, 1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15–318</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alculating a Confidence Interval for a Mean Differenc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5, 1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19–322</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onfidence Intervals for the Difference of Two Propor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9, 2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22–326</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onfidence Intervals for the Difference of Two Mea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3, 2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26–329</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Using Technology to Calculate Confidence Interval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0, 14, 1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0, 22, 2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Other Applic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3–3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7–3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hapter 9 Test and Investigation du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43–352</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Displaying Relationships with Scatterplot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11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52–357</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orrela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 13–21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57–360</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Influential Point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4–18 even, 23–2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60–367</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Testing the Correla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7, 2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67–372</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Timeplot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1–37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72–376</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Moving Average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9, 4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0, 26, 30, 4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Other Applic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49–5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43–4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hapter 10 Test and Investigation du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99–405</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Using a Model to Make Predictions, Residual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 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06–412</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Least-Squares Regression Line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5–9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13–422</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alculating the Equation of a Least-Squares Regression Line, Standard Deviation of the Residual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1–17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22–430</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Influential Points, Testing the Slop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9–25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30–436</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Regression to the Mea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0, 22, 31, 3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7, 2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Other Applic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9–4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5–3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hapter 11 Test and Investigation du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59–464</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Multiple Regress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 3, 6, 9, 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64–468</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Using Indicator Variable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7, 13, 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69–476</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alculating Multiple Regression Models, Variable Selec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7, 1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8, 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Other Applic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4–2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1–2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hapter 12 Test and Investigation du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91–499</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Residual Plot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5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99–506</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Quadratic Model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9–13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06–512</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Exponential Model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5–19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12–514</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hoosing a Model</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15–520</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Logistic Regress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3, 2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20–527</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alculating a Logistic Model, Comparing Model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7, 2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 10, 16, 2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Other Applic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5–3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1–3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hapter 13 Test and Investigation du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545–550</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The Fundamental Counting Principle, Permut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13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50–555</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ombinations, Random Sampling</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5–25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55–564</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Probability, Basic Probability Rule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7–35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65–568</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Binomial Distribu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41, 43, 47, 4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68–572</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Mean of a Binomial Distribu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42, 44, 45, 4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7, 39, 48, 5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Other Applic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56–6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51–5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hapter 14 Test and Investigation du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85–590</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Two-way Tables and the General Addition Rul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 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90–594</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onditional Probability and Independenc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5–13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94–598</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Tree Diagrams and the General Multiplication Rul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5–23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98–603</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Random Variables and Expected Valu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5–29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603–607</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Expected Value and Strategy in Sport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1–35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607–612</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End of Game Strategy: Win Probability</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7, 3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2–40 eve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Other Applic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46–5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41–4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Chapter 15 Test and Investigation du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23:55:00Z</dcterms:created>
  <dc:creator>Josh</dc:creator>
  <dc:description/>
  <cp:keywords/>
  <dc:language>en-US</dc:language>
  <cp:lastModifiedBy>Josh</cp:lastModifiedBy>
  <dcterms:modified xsi:type="dcterms:W3CDTF">2012-04-18T22:14:00Z</dcterms:modified>
  <cp:revision>4</cp:revision>
  <dc:subject/>
  <dc:title/>
</cp:coreProperties>
</file>